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133678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6966753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9301990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0103766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9098490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302443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